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92/City of Pozarevac /T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Purchasing of balloon, stage and info desk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Pozarev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> </cp:lastModifiedBy>
  <cp:lastPrinted>2012-09-24T12:16:00Z</cp:lastPrinted>
  <dcterms:modified xsi:type="dcterms:W3CDTF">2018-06-04T08:3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